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759436570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34926500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70747553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30149887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007126259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37005245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93431352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487330090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565078171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870421545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816734867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082115909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869943857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789990265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990340758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039370873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913650493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119154894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08492126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98407422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45916210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609122703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82331370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549096844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57253984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54591602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83645346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73789514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54083612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5712799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69387560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207686572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62687975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674081791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49714181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604804295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51038078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12931816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30699087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340145733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07988087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51908086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622559239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14542767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90601641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23091643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16881905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94211636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75519377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739412914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106051708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9765757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30471930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620865120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09857524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417425517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96559000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51677772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40456550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210118183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95839742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37542530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80950734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788855353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9413845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63842793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501729180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2079972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2294985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81117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34003978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58752597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761808044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899954487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789946205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334402611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08708394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10831105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81423892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59463771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570256614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33352985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532774590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606616894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658189609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0550898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92954693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3360348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31612296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997075448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48248311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062855754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82351517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87437111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68465219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7733179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52267953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739065006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83154265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71334187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8171214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660057346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61806800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65345546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38589555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50006582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530736683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50430395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344442988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72817834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444451276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903284709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10117381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52363287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60473552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4971086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639023911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88017549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84486147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3474235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662384701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332290495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3358233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41626718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22772726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976480854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391667379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10723490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990741224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206287670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5203897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764009361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91834631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16212315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92171704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73988611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09350228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3270742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97396320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366621274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920668423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98524575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113051023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25567763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422312722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581508870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796276798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3166447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078835996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2004383747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39076160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3593780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529706211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49720501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011745631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500123405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44449930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8103826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6032042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90221512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137781201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67574631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98370760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33229676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78967840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1868462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26247016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55484769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968243986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105993353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88504638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476620374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21189548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17468902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56090860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03532812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3273234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79512895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02543633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336984458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761435236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49161672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3382044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9478944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58226595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705679051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002188566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452054372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394274238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203044248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16633913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452618993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4600967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316154197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5803352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895044183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621360166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362056406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33002365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096811061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0390854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730655126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93078037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558078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03889500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167989028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755400260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364268761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422586712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44737557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93758589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536815899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4453993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146325192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12995264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471814982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59172944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899952304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37604267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211311037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994743170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7865592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9725028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14318236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059599997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085958102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893723463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90360320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031202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06244460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967579685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215085258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61814592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8509233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93053978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88483439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75566831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100556115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277709453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687092794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955854869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68899258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02295522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38920812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50573828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66938231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26707235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89114831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2119653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52409678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94499631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315395021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2093089308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459428642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286742731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92478059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84279010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454005588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65976755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0804702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82355470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39614804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472561817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84567123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01323514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60315869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301154364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40737412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206151772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10444605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26056728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3545489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774308789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66617584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53792622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0893220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323599721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36456165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04772734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64587571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367909983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972614704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94163558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7915356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017629356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249868741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259756181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740455286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56103669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85017082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809871504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374197817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24600322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9210487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74898879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89780647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698159975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590521250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543299839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929428837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66624686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841444537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858280813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24204125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08697402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987049787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74808480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903579220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680409531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289202126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28531481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03482900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73067471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69604266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902225926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03856883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44465545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45058135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73998441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713144184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718006342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22371285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320764739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2536673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2842827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315749282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950102676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41318474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21629853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472612056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679801372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54051759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05802175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210747707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64628234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87665777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307888132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94574669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85275074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213842083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01551588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62039096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74110883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6766101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434997278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620650617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88514973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471749277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383128897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04074107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675143466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00909207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033655258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711949758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176327084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70805982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85426410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777646784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33225457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447427940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34304957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526961733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555592297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344953739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38302981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200712161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75625520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84117910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803533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239405152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97585131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08595457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08636247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94932179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118046941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07728538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8573875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80883873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443042952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650109981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37053289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49881104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857799658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60318860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42604930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076676930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57157616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997189826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2119074993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5232988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372811960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076296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808273581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45185424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55023927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13555543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36010058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32710528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2063190323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463533878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13202417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807507311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68973495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51267532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8345548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263361168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204076001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01815640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21115131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430261738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56789848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204345447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18808154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99376880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233388272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79327669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67935956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282434890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887303939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12101893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399640632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214128405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24849728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367866356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770248233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260200398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887176504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60234989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07974930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04606129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71237356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12406163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99203433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932381995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912286490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017224913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1095316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55446964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68244590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498757428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36949800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70431709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68625964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062539413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101019908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51500687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786313599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9243720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35300307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47858962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31559368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1213823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1857807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662367326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46124803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8288523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080043366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25976082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362541261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27379989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110261817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43437946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122985520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25997748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05305960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338062038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2118679207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03641931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2048655932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891559611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125085810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49106537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312117410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03676951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8884162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866730866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42744389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610939464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10567581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4035678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88278271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884622515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79077727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89796474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2096867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06812702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69171834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12636682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217030786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639035515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2122895783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28454885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414317715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64613648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41364410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38408363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41411682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97286313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27542561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403786195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818868632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76526846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562466401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033846909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3006306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1815797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163431962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69125194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936992090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76395192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845362318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2105689603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20578054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433355516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26322230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222544146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13362763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66324634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427132978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210520536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210325230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308536233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89093292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84135894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645828286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92163694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866994653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879995532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929509532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311199784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90216689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71852973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138209660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887062842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03350466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6104261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67480129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39807892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942864100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595858322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359384348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48394875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351072070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304631120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687921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22107321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44009199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904166219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70752597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054540342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48311435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659047861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717678169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343171862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